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16" w:leader="none"/>
        </w:tabs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หน่วยงานผู้รับผิดชอบหลัก </w:t>
      </w:r>
      <w:r>
        <w:rPr>
          <w:rFonts w:cs="TH SarabunPSK" w:ascii="TH SarabunPSK" w:hAnsi="TH SarabunPSK"/>
          <w:sz w:val="28"/>
        </w:rPr>
        <w:t>: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สำนักงานป้องกันควบคุมโรคที่ </w:t>
      </w:r>
      <w:r>
        <w:rPr>
          <w:rFonts w:cs="TH SarabunPSK" w:ascii="TH SarabunPSK" w:hAnsi="TH SarabunPSK"/>
          <w:sz w:val="28"/>
        </w:rPr>
        <w:t xml:space="preserve">8 </w:t>
      </w:r>
      <w:r>
        <w:rPr>
          <w:rFonts w:ascii="TH SarabunPSK" w:hAnsi="TH SarabunPSK" w:cs="TH SarabunPSK"/>
          <w:sz w:val="28"/>
          <w:sz w:val="28"/>
        </w:rPr>
        <w:t>จังหวัดอุดรธานี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หน่วยงานผู้รับผิดชอบร่วม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 xml:space="preserve">เขตสุขภาพที่ </w:t>
      </w:r>
      <w:r>
        <w:rPr>
          <w:rFonts w:cs="TH SarabunPSK" w:ascii="TH SarabunPSK" w:hAnsi="TH SarabunPSK"/>
          <w:sz w:val="28"/>
        </w:rPr>
        <w:t>8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สสจ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สสอ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รพ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ร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สต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องค์กรปกครองส่วนท้องถิ่น และเครือข่ายดำเนินงาน ในพื้นที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33375</wp:posOffset>
                </wp:positionH>
                <wp:positionV relativeFrom="paragraph">
                  <wp:posOffset>114300</wp:posOffset>
                </wp:positionV>
                <wp:extent cx="9839325" cy="800100"/>
                <wp:effectExtent l="8890" t="6350" r="8255" b="6985"/>
                <wp:wrapNone/>
                <wp:docPr id="1" name="สี่เหลี่ยมคางหมู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9160" cy="8002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แผนงานที่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โครงการพัฒนาและขับเคลื่อนการดำเนินงานเฝ้าระวัง ป้องกัน ควบคุมโรคไม่ติดต่อ (NCDs)</w:t>
                            </w:r>
                            <w:r>
                              <w:rPr>
                                <w:kern w:val="2"/>
                                <w:szCs w:val="28"/>
                                <w:sz w:val="22"/>
                                <w:rFonts w:eastAsia="Calibri" w:ascii="Calibri" w:hAnsi="Calibri" w:cs="Cordia New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คางหมู 1" coordsize="9839325,800100" path="m0,800100l200025,0l9639300,0l9839325,800100l0,800100xe" fillcolor="white" stroked="t" o:allowincell="f" style="position:absolute;margin-left:-26.25pt;margin-top:9pt;width:774.7pt;height:62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แผนงานที่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 </w:t>
                      </w:r>
                      <w:r>
                        <w:rPr>
                          <w:sz w:val="28"/>
                          <w:kern w:val="2"/>
                          <w:szCs w:val="28"/>
                          <w:b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โครงการพัฒนาและขับเคลื่อนการดำเนินงานเฝ้าระวัง ป้องกัน ควบคุมโรคไม่ติดต่อ (NCDs)</w:t>
                      </w:r>
                      <w:r>
                        <w:rPr>
                          <w:kern w:val="2"/>
                          <w:szCs w:val="28"/>
                          <w:sz w:val="22"/>
                          <w:rFonts w:eastAsia="Calibri" w:ascii="Calibri" w:hAnsi="Calibri" w:cs="Cordia New"/>
                          <w:color w:val="auto"/>
                          <w:lang w:val="en-US" w:bidi="th-TH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51"/>
        <w:gridCol w:w="3331"/>
        <w:gridCol w:w="3331"/>
        <w:gridCol w:w="373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1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สิทธิภาพ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ประชากรอายุ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ขึ้นไป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ได้รับการคัดกรองเพื่อวินิจฉัยเบาหวาน ≥ ร้อยละ </w:t>
            </w:r>
            <w:r>
              <w:rPr>
                <w:rFonts w:cs="TH SarabunPSK" w:ascii="TH SarabunPSK" w:hAnsi="TH SarabunPSK"/>
                <w:sz w:val="28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</w:t>
            </w: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ประชากรอายุ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ขึ้นไป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ได้รับการคัดกรองเพื่อวินิจฉัยความดันโลหิตสูง ≥ ร้อยละ </w:t>
            </w:r>
            <w:r>
              <w:rPr>
                <w:rFonts w:cs="TH SarabunPSK" w:ascii="TH SarabunPSK" w:hAnsi="TH SarabunPSK"/>
                <w:sz w:val="28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</w:t>
            </w: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การตรวจติดตามยืนยันวินิจฉัยกลุ่มสงสัยป่วยโรค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บาหว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≥ ร้อยละ </w:t>
            </w:r>
            <w:r>
              <w:rPr>
                <w:rFonts w:cs="TH SarabunPSK" w:ascii="TH SarabunPSK" w:hAnsi="TH SarabunPSK"/>
                <w:sz w:val="28"/>
              </w:rPr>
              <w:t>7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</w:t>
            </w: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การตรวจติดตามยืนยันวินิจฉัยกลุ่มสงสัยป่วยโรคความดันโลหิตสูง ≥ ร้อยละ </w:t>
            </w:r>
            <w:r>
              <w:rPr>
                <w:rFonts w:cs="TH SarabunPSK" w:ascii="TH SarabunPSK" w:hAnsi="TH SarabunPSK"/>
                <w:sz w:val="28"/>
              </w:rPr>
              <w:t>8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</w:t>
            </w:r>
            <w:r>
              <w:rPr>
                <w:rFonts w:cs="TH SarabunPSK" w:ascii="TH SarabunPSK" w:hAnsi="TH SarabunPSK"/>
                <w:sz w:val="28"/>
              </w:rPr>
              <w:t>5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่วยโรคเบาหวานที่ควบคุมระดับน้ำตาลได้ด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≥ ร้อยละ </w:t>
            </w:r>
            <w:r>
              <w:rPr>
                <w:rFonts w:cs="TH SarabunPSK" w:ascii="TH SarabunPSK" w:hAnsi="TH SarabunPSK"/>
                <w:sz w:val="28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</w:t>
            </w:r>
            <w:r>
              <w:rPr>
                <w:rFonts w:cs="TH SarabunPSK" w:ascii="TH SarabunPSK" w:hAnsi="TH SarabunPSK"/>
                <w:sz w:val="28"/>
              </w:rPr>
              <w:t>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่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รคความดันโลหิตสู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ควบคุมระดับความดันโลหิตได้ด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≥ ร้อยละ </w:t>
            </w:r>
            <w:r>
              <w:rPr>
                <w:rFonts w:cs="TH SarabunPSK" w:ascii="TH SarabunPSK" w:hAnsi="TH SarabunPSK"/>
                <w:sz w:val="28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Open Sans" w:cs="Open Sans" w:ascii="Open Sans" w:hAnsi="Open Sans"/>
                <w:color w:val="444444"/>
                <w:kern w:val="0"/>
                <w:sz w:val="30"/>
                <w:szCs w:val="30"/>
              </w:rPr>
              <w:t xml:space="preserve">                           </w:t>
            </w:r>
            <w:r>
              <w:rPr>
                <w:rFonts w:eastAsia="Times New Roman" w:cs="TH SarabunPSK" w:ascii="TH SarabunPSK" w:hAnsi="TH SarabunPSK"/>
                <w:color w:val="444444"/>
                <w:kern w:val="0"/>
                <w:sz w:val="28"/>
              </w:rPr>
              <w:t>7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งหวัดดำเนินการลดการบริโภคเกลือและโซเดีย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เนื่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งหวัด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ถานการณ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มูลพื้นฐาน</w:t>
            </w:r>
          </w:p>
        </w:tc>
        <w:tc>
          <w:tcPr>
            <w:tcW w:w="1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left"/>
              <w:outlineLvl w:val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รคไม่ติดต่อเป็นปัญหาสุขภาพอันดับหนึ่งของประเทศ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้งในมิติของจำนวนการเสียชีวิตและภาระโรคโดยรวม ซึ่งเป็นไปในทิศทางเดียวกันกับสถานการณ์ระดับโล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การรายงานข้อมูลของกองยุทธศาสตร์และแผนงาน สำนักงานปลัดกระทรวงสาธารณสุข ระหว่างปี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2557-2561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บอัตราการเสียชีวิตอย่างหยาบอันมีสาเหตุมาจากโรคไม่ติดต่อที่สำคัญมีแนวโน้มเพิ่มขึ้นในประชากรไทย โดยในป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256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รคไม่ติดต่อที่เป็นสาเหตุการตาย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ันดับแรก ได้แก่ โรคมะเร็งรวมทุกประเภท รองลงมาคือ โรคหลอดเลือดสมอง และโรคหัวใจขาดเลือด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left"/>
              <w:outlineLvl w:val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เขตสุขภาพที่ 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6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การดำเนิน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ัดกรองเพื่อวินิจฉัยเบาหวานและความดันโลหิตสู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ใ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กรอายุ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ขึ้นไป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.2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</w:rPr>
              <w:t xml:space="preserve">80.2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มลำดับ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้าหมาย ร้อยละ </w:t>
            </w:r>
            <w:r>
              <w:rPr>
                <w:rFonts w:cs="TH SarabunPSK" w:ascii="TH SarabunPSK" w:hAnsi="TH SarabunPSK"/>
                <w:sz w:val="28"/>
              </w:rPr>
              <w:t>90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การตรวจติดตามยืนยันวินิจฉัยกลุ่มสงสัยป่วยโรค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บาหว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ร้อยละ </w:t>
            </w:r>
            <w:r>
              <w:rPr>
                <w:rFonts w:cs="TH SarabunPSK" w:ascii="TH SarabunPSK" w:hAnsi="TH SarabunPSK"/>
                <w:sz w:val="28"/>
              </w:rPr>
              <w:t>75.5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้าหมายร้อย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≥</w:t>
            </w:r>
            <w:r>
              <w:rPr>
                <w:rFonts w:cs="TH SarabunPSK" w:ascii="TH SarabunPSK" w:hAnsi="TH SarabunPSK"/>
                <w:sz w:val="28"/>
              </w:rPr>
              <w:t>70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การตรวจติดตามยืนยันวินิจฉัยกลุ่มสงสัยป่วยโรคความดันโลหิตสูง ร้อยละ </w:t>
            </w:r>
            <w:r>
              <w:rPr>
                <w:rFonts w:cs="TH SarabunPSK" w:ascii="TH SarabunPSK" w:hAnsi="TH SarabunPSK"/>
                <w:sz w:val="28"/>
              </w:rPr>
              <w:t>93.55 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้าหมายร้อย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≥</w:t>
            </w:r>
            <w:r>
              <w:rPr>
                <w:rFonts w:cs="TH SarabunPSK" w:ascii="TH SarabunPSK" w:hAnsi="TH SarabunPSK"/>
                <w:sz w:val="28"/>
              </w:rPr>
              <w:t>93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่วยโรคเบาหวานที่ควบคุมระดับน้ำตาลได้ดี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28.55 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้าหมายร้อย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≥</w:t>
            </w:r>
            <w:r>
              <w:rPr>
                <w:rFonts w:cs="TH SarabunPSK" w:ascii="TH SarabunPSK" w:hAnsi="TH SarabunPSK"/>
                <w:sz w:val="28"/>
              </w:rPr>
              <w:t>40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่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รคความดันโลหิตสู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ควบคุมระดับความดันโลหิตได้ด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ร้อยละ </w:t>
            </w:r>
            <w:r>
              <w:rPr>
                <w:rFonts w:cs="TH SarabunPSK" w:ascii="TH SarabunPSK" w:hAnsi="TH SarabunPSK"/>
                <w:sz w:val="28"/>
              </w:rPr>
              <w:t>59.66 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้าหมายร้อย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≥</w:t>
            </w:r>
            <w:r>
              <w:rPr>
                <w:rFonts w:cs="TH SarabunPSK" w:ascii="TH SarabunPSK" w:hAnsi="TH SarabunPSK"/>
                <w:sz w:val="28"/>
              </w:rPr>
              <w:t xml:space="preserve">60)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GAP</w:t>
            </w:r>
          </w:p>
        </w:tc>
        <w:tc>
          <w:tcPr>
            <w:tcW w:w="1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ัดกรองเพื่อวินิจฉัยเบาหวานและความดันโลหิตสู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กรอายุ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ขึ้นไป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ผ่านเกณฑ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วบคุมระดับน้ำตาลในผู้ป่วยโรคเบาหวาน และการควบคุมระดับความดันโลหิตในผู้ป่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รคความดันโลหิตสู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ม่ผ่านเกณฑ์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สำรวจ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ซเดีย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ตัวอย่างอาห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งหวัด พ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ตัวอย่างอาหารตามค่าความเข้มข้นของโซเดีย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เริ่มเค็มและเค็มมา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สูงกว่า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ั้ง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งหวัด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กระทบจากการกระจายอำนา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ถ่ายโอนภารกิ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บริการสุขภาพปฐมภูมิ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ด้แก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รงพยาบาลส่งเสริมสุขภาพตำบล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 และสถานีอนามัยเฉลิมพระเกียรติ </w:t>
            </w:r>
            <w:r>
              <w:rPr>
                <w:rFonts w:cs="TH SarabunPSK" w:ascii="TH SarabunPSK" w:hAnsi="TH SarabunPSK"/>
                <w:spacing w:val="-4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พรรษา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นวมินทราชินี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ไปสังกัด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องค์การบริหารส่วนจังหว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pacing w:val="-6"/>
                <w:sz w:val="28"/>
                <w:sz w:val="28"/>
              </w:rPr>
              <w:t>อาทิเช่น การประสานงานระหว่างภาคีเครือข่ายและก</w:t>
            </w:r>
            <w:r>
              <w:rPr>
                <w:rFonts w:ascii="TH SarabunPSK" w:hAnsi="TH SarabunPSK" w:eastAsia="Times New Roman" w:cs="TH SarabunPSK"/>
                <w:spacing w:val="-6"/>
                <w:sz w:val="28"/>
                <w:sz w:val="28"/>
              </w:rPr>
              <w:t>ารบริหารจัดการระบบสาธารณสุข</w:t>
            </w:r>
            <w:r>
              <w:rPr>
                <w:rFonts w:ascii="TH SarabunPSK" w:hAnsi="TH SarabunPSK" w:eastAsia="Times New Roman" w:cs="TH SarabunPSK"/>
                <w:spacing w:val="-6"/>
                <w:sz w:val="28"/>
                <w:sz w:val="28"/>
              </w:rPr>
              <w:t xml:space="preserve"> ระบบการรักษาและส่งต่อ</w:t>
            </w:r>
            <w:r>
              <w:rPr>
                <w:rFonts w:ascii="TH SarabunPSK" w:hAnsi="TH SarabunPSK" w:eastAsia="Times New Roman" w:cs="TH SarabunPSK"/>
                <w:spacing w:val="-2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pacing w:val="-2"/>
                <w:sz w:val="28"/>
                <w:sz w:val="28"/>
              </w:rPr>
              <w:t>การบริหารจัดการยาและเวชภัณฑ์ที่ไม่ใช่ยา</w:t>
            </w:r>
            <w:r>
              <w:rPr>
                <w:rFonts w:ascii="TH SarabunPSK" w:hAnsi="TH SarabunPSK" w:eastAsia="Times New Roman" w:cs="TH SarabunPSK"/>
                <w:spacing w:val="-2"/>
                <w:sz w:val="28"/>
                <w:sz w:val="28"/>
              </w:rPr>
              <w:t xml:space="preserve"> ระบบข้อมูลสุขภาพ </w:t>
            </w:r>
            <w:r>
              <w:rPr>
                <w:rFonts w:ascii="TH SarabunPSK" w:hAnsi="TH SarabunPSK" w:eastAsia="Times New Roman" w:cs="TH SarabunPSK"/>
                <w:spacing w:val="-6"/>
                <w:sz w:val="28"/>
                <w:sz w:val="28"/>
              </w:rPr>
              <w:t>ซึ่งส่งผล</w:t>
            </w:r>
            <w:r>
              <w:rPr>
                <w:rFonts w:ascii="TH SarabunPSK" w:hAnsi="TH SarabunPSK" w:eastAsia="Times New Roman" w:cs="TH SarabunPSK"/>
                <w:spacing w:val="-6"/>
                <w:sz w:val="28"/>
                <w:sz w:val="28"/>
              </w:rPr>
              <w:t>ต่อการเข้าถึงระบบบริการการส่งเสริมสุขภาพ การป้องกันควบคุมและการดูแลรั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รคไม่ติดต่อในพื้นที่ตามม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การ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บเคลื่อนนโยบายและเสริมสร้างความร่วมมือ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sz w:val="28"/>
              </w:rPr>
              <w:t xml:space="preserve">2 :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เสริมสุขภาพและลด     ความเสี่ยง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sz w:val="28"/>
              </w:rPr>
              <w:t xml:space="preserve">3 :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ริมสมรรถนะของระบบบริการสุขภาพ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ระบบข้อมูล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เฝ้าระวั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หลัก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บเคลื่อนแผนและนโยบายสำคัญ     ด้านการป้องกันควบคุมโรคไม่ติดต่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ูรณาการความร่วมมือของภาคีเครือข่ายทุกภาคส่ว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 กำกับ ติดตาม ประเมินผล      การดำเนินงาน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ขับเคลื่อนแนวทางแนวทาง     การดำเนินงานป้องกันควบคุมโรคไม่ติดต่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ศักยภาพบุคลากรและเครือข่าย       ที่เกี่ยวข้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ณรงค์สื่อสารความเสี่ยงด้านโรคไม่ติดต่อ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 ขับเคลื่อน การพัฒนาระบบบริการในพื้นที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การประเมินรับรองคุณภาพระบบริการในพื้นที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การพัฒนาระบบเฝ้าระว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ชื่อมโยงข้อมูล การแสดงผล การคัดกรองสุขภาพและพฤติกรรมเสี่ยงแบบอนไลน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 วิชาการ แนวทาง เครื่องมือ            ในการดำเนินงานป้องกันควบคุมโรคไม่ติดต่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วา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ร็จ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2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การดำเนินงานป้องกันควบคุมโรค   ไม่ติดต่อโดยบูรณาการภาคส่วนที่เกี่ยวข้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highlight w:val="yellow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ช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ยุ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ขึ้นไปที่ได้รับการคัดกรองเพื่อวินิจฉัย </w:t>
            </w:r>
            <w:r>
              <w:rPr>
                <w:rFonts w:cs="TH SarabunPSK" w:ascii="TH SarabunPSK" w:hAnsi="TH SarabunPSK"/>
                <w:sz w:val="28"/>
              </w:rPr>
              <w:t xml:space="preserve">DM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</w:rPr>
              <w:t xml:space="preserve">HT                   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28"/>
                <w:u w:val="single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ช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ยุ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ขึ้นไปที่ได้รับการคัดกรองเพื่อวินิจฉัย </w:t>
            </w:r>
            <w:r>
              <w:rPr>
                <w:rFonts w:cs="TH SarabunPSK" w:ascii="TH SarabunPSK" w:hAnsi="TH SarabunPSK"/>
                <w:sz w:val="28"/>
              </w:rPr>
              <w:t xml:space="preserve">DM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</w:rPr>
              <w:t xml:space="preserve">HT                               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การตรวจติดตามยืนยันวินิจฉัยกลุ่มสงสัยป่วย </w:t>
            </w:r>
            <w:r>
              <w:rPr>
                <w:rFonts w:cs="TH SarabunPSK" w:ascii="TH SarabunPSK" w:hAnsi="TH SarabunPSK"/>
                <w:sz w:val="28"/>
              </w:rPr>
              <w:t xml:space="preserve">DM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</w:rPr>
              <w:t xml:space="preserve">HT                                (DM 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35, HT 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60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ผู้ป่วย </w:t>
            </w:r>
            <w:r>
              <w:rPr>
                <w:rFonts w:cs="TH SarabunPSK" w:ascii="TH SarabunPSK" w:hAnsi="TH SarabunPSK"/>
                <w:sz w:val="28"/>
              </w:rPr>
              <w:t xml:space="preserve">DM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</w:rPr>
              <w:t xml:space="preserve">HT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ควบคุมได้ดี </w:t>
            </w:r>
            <w:r>
              <w:rPr>
                <w:rFonts w:cs="TH SarabunPSK" w:ascii="TH SarabunPSK" w:hAnsi="TH SarabunPSK"/>
                <w:sz w:val="28"/>
              </w:rPr>
              <w:t xml:space="preserve">(DM 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0, HT 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40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บท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ันทึกความเข้าใจ </w:t>
            </w:r>
            <w:r>
              <w:rPr>
                <w:rFonts w:cs="TH SarabunPSK" w:ascii="TH SarabunPSK" w:hAnsi="TH SarabunPSK"/>
                <w:sz w:val="28"/>
              </w:rPr>
              <w:t xml:space="preserve">(MOU)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ข้อตกลงความร่วมมือ หรือคำสั่งคณะกรรม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ทำงานลดการบริโภคเกลือและโซเดียมระดับจังหว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ละจัดทำ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ปฏิบัติการลดการบริโภคเกลือและโซเดียมระดับจังหว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28"/>
                <w:u w:val="single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ช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ยุ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ขึ้นไปที่ได้รับการคัดกรองเพื่อวินิจฉัย </w:t>
            </w:r>
            <w:r>
              <w:rPr>
                <w:rFonts w:cs="TH SarabunPSK" w:ascii="TH SarabunPSK" w:hAnsi="TH SarabunPSK"/>
                <w:sz w:val="28"/>
              </w:rPr>
              <w:t xml:space="preserve">DM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</w:rPr>
              <w:t xml:space="preserve">HT                               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การตรวจติดตามยืนยันวินิจฉัยกลุ่มสงสัยป่วย </w:t>
            </w:r>
            <w:r>
              <w:rPr>
                <w:rFonts w:cs="TH SarabunPSK" w:ascii="TH SarabunPSK" w:hAnsi="TH SarabunPSK"/>
                <w:sz w:val="28"/>
              </w:rPr>
              <w:t xml:space="preserve">DM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</w:rPr>
              <w:t xml:space="preserve">HT                                (DM 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5, HT 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5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ผู้ป่วย </w:t>
            </w:r>
            <w:r>
              <w:rPr>
                <w:rFonts w:cs="TH SarabunPSK" w:ascii="TH SarabunPSK" w:hAnsi="TH SarabunPSK"/>
                <w:sz w:val="28"/>
              </w:rPr>
              <w:t xml:space="preserve">DM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</w:rPr>
              <w:t xml:space="preserve">HT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ควบคุมได้ดี </w:t>
            </w:r>
            <w:r>
              <w:rPr>
                <w:rFonts w:cs="TH SarabunPSK" w:ascii="TH SarabunPSK" w:hAnsi="TH SarabunPSK"/>
                <w:sz w:val="28"/>
              </w:rPr>
              <w:t xml:space="preserve">(DM 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30, HT 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50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ต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ปฏิบัติการลดการบริโภคเกลือและโซเดียมระดับจังหว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28"/>
                <w:u w:val="single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ปช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ยุ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ขึ้นไปที่ได้รับการคัดกรองเพื่อวินิจฉัย  </w:t>
            </w:r>
            <w:r>
              <w:rPr>
                <w:rFonts w:cs="TH SarabunPSK" w:ascii="TH SarabunPSK" w:hAnsi="TH SarabunPSK"/>
                <w:sz w:val="28"/>
              </w:rPr>
              <w:t xml:space="preserve">DM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</w:rPr>
              <w:t xml:space="preserve">HT 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การตรวจติดตามยืนยันวินิจฉัยกลุ่มสงสัยป่วย </w:t>
            </w:r>
            <w:r>
              <w:rPr>
                <w:rFonts w:cs="TH SarabunPSK" w:ascii="TH SarabunPSK" w:hAnsi="TH SarabunPSK"/>
                <w:sz w:val="28"/>
              </w:rPr>
              <w:t xml:space="preserve">DM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</w:rPr>
              <w:t xml:space="preserve">HT (DM 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72,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HT 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5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ผู้ป่วย </w:t>
            </w:r>
            <w:r>
              <w:rPr>
                <w:rFonts w:cs="TH SarabunPSK" w:ascii="TH SarabunPSK" w:hAnsi="TH SarabunPSK"/>
                <w:sz w:val="28"/>
              </w:rPr>
              <w:t xml:space="preserve">DM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</w:rPr>
              <w:t xml:space="preserve">HT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ควบคุมได้ดี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DM 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40, HT 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6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ประชาชนในจังหวัดเป้าหมาย มีความตระหนักรู้ความเสี่ยงการบริโภคเกลือและโซเดียม ≥ ร้อยละ </w:t>
            </w:r>
            <w:r>
              <w:rPr>
                <w:rFonts w:cs="TH SarabunPSK" w:ascii="TH SarabunPSK" w:hAnsi="TH SarabunPSK"/>
                <w:sz w:val="28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trike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sz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trike/>
                <w:sz w:val="28"/>
              </w:rPr>
            </w:pPr>
            <w:r>
              <w:rPr>
                <w:rFonts w:cs="TH SarabunPSK" w:ascii="TH SarabunPSK" w:hAnsi="TH SarabunPSK"/>
                <w:strike/>
                <w:sz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highlight w:val="yellow"/>
              </w:rPr>
            </w:pPr>
            <w:r>
              <w:rPr>
                <w:rFonts w:cs="TH SarabunPSK" w:ascii="TH SarabunPSK" w:hAnsi="TH SarabunPSK"/>
                <w:sz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type w:val="nextPage"/>
      <w:pgSz w:orient="landscape" w:w="15840" w:h="12240"/>
      <w:pgMar w:left="720" w:right="72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kern w:val="2"/>
      <w:sz w:val="22"/>
      <w:szCs w:val="28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ahoma" w:hAnsi="Tahoma" w:eastAsia="Times New Roman" w:cs="Tahoma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ฟอนต์ของย่อหน้าเริ่มต้น"/>
    <w:qFormat/>
    <w:rPr/>
  </w:style>
  <w:style w:type="character" w:styleId="3">
    <w:name w:val="หัวเรื่อง 3 อักขระ"/>
    <w:qFormat/>
    <w:rPr>
      <w:rFonts w:ascii="Tahoma" w:hAnsi="Tahoma" w:eastAsia="Times New Roman" w:cs="Tahoma"/>
      <w:b/>
      <w:bCs/>
      <w:kern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ปกติ (เว็บ)"/>
    <w:basedOn w:val="Normal"/>
    <w:qFormat/>
    <w:pPr>
      <w:spacing w:lineRule="auto" w:line="240" w:before="280" w:after="280"/>
    </w:pPr>
    <w:rPr>
      <w:rFonts w:ascii="Tahoma" w:hAnsi="Tahoma" w:eastAsia="Times New Roman" w:cs="Tahoma"/>
      <w:kern w:val="0"/>
      <w:sz w:val="24"/>
      <w:szCs w:val="24"/>
    </w:rPr>
  </w:style>
  <w:style w:type="paragraph" w:styleId="Style15">
    <w:name w:val="ย่อหน้ารายการ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09:12:00Z</dcterms:created>
  <dc:creator>มณพัท อรรถวิภาค</dc:creator>
  <dc:description/>
  <cp:keywords/>
  <dc:language>en-US</dc:language>
  <cp:lastModifiedBy>BD-Dell</cp:lastModifiedBy>
  <cp:lastPrinted>2023-12-19T16:20:00Z</cp:lastPrinted>
  <dcterms:modified xsi:type="dcterms:W3CDTF">2023-12-19T09:29:00Z</dcterms:modified>
  <cp:revision>5</cp:revision>
  <dc:subject/>
  <dc:title/>
</cp:coreProperties>
</file>